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1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 cizí jazyk - ruský - 7. ročník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300"/>
        <w:gridCol w:w="3259"/>
        <w:gridCol w:w="2836"/>
        <w:gridCol w:w="1842"/>
      </w:tblGrid>
      <w:tr>
        <w:trPr>
          <w:tblHeader w:val="true"/>
          <w:trHeight w:val="41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Vaz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Poznámky</w:t>
            </w:r>
          </w:p>
        </w:tc>
      </w:tr>
      <w:tr>
        <w:trPr>
          <w:trHeight w:val="1563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Poslech s porozuměním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jednoduchým pokynům a otázkám učitele, které jsou pronášeny pomalu   s pečlivou výslovností a reaguje na ně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známým slovům, slovním spojením a jednoduchým větám osvojovaných témat, která jsou pronášena pomalu a zřetelně, případně s vizuální oporou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rozumí základním informacím v krátkých poslechových textech týkajících se každodenních témat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luve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zapojí se do jednoduchých rozhovorů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sdělí jednoduchým způsobem základní informace týkající se osvojovaných témat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odpovídá na jednoduché otázky týkající se osvojovaných témat a podobné otázky pokládá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tení s porozuměním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orozumí jednoduchým informačním nápisům a orientačním pokynům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slovní zásobě a jednoduchým větám, které se vztahují k běžným tématům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orozumí krátkému jednoduchému textu zejména s vizuální oporou, vyhledá v něm požadovanou informaci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používá elektronický slovník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sa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vyplní základní údaje o sobě v elektronickém formuláři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napíše jednoduché sdělení týkající se probíraných témat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tručně reaguje na jednoduché písemné sdělení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pracuje v textovém editoru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oužívá zvolenou aplikaci pro psaní azbukou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azbuk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ozdrav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ředstavování se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seznámení, setká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rodina, ruská jmén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telefonová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národy, jazyky, stát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na návštěvě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oděkování, omluv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dny v týdnu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řízvuk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řízvučné a nepřízvučné slabik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ýslovnost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jednoduchá oznamovací věta a otázka, intonace vět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zápor u sloves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sponové sloveso „být“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mám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časování vybraných sloves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číslovky do 1000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osobní zájmen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některá rusko-česká homonyma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OSV:1.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EGS: 3.1, 3.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MKV: 4.2, 4.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1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1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 cizí jazyk - ruský - 8. ročník</w:t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544"/>
        <w:gridCol w:w="2836"/>
        <w:gridCol w:w="1842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Vaz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Poslech s porozuměním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rozumí jednoduchým pokynům a otázkám učitele, které jsou pronášeny pomalu   s pečlivou výslovností a reaguje na ně </w:t>
            </w:r>
            <w:r>
              <w:rPr>
                <w:b/>
              </w:rPr>
              <w:t>DCJ-9-1-01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známým slovům slovním spojením a jednoduchým větám osvojovaných témat, která jsou pronášena pomalu a zřetelně, případně s vizuální oporou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rozumí základním informacím v krátkých poslechových textech týkajících se každodenních témat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luve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zapojí se do jednoduchých rozhovorů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sdělí jednoduchým způsobem základní informace týkající se osvojovaných témat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odpovídá na jednoduché otázky týkající se osvojovaných témat a podobné otázky pokládá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tení s porozuměním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orozumí jednoduchým informačním nápisům a orientačním pokynům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slovní zásobě a jednoduchým větám, které se vztahují k běžným tématům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orozumí krátkému jednoduchému textu zejména s vizuální oporou, vyhledá v něm požadovanou informaci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používá elektronický slovník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sa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vyplní základní údaje o sobě v elektronickém formuláři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napíše jednoduché sdělení týkající se probíraných témat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tručně reaguje na jednoduché písemné sdělení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pracuje v textovém editoru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oužívá zvolenou aplikaci pro psaní azbuko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členové rodin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škola, studium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ovolá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olný čas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zájm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ozvá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inzerát –seznámení, dopisová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ýslovnost, intonace vět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časování vybraných sloves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zvratná sloves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ybrané slovesné vazb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řivlastňovací zájmen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skloňování osobních zájmen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odstatná jména po číslovkách 2,3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OSV:1.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EGS: 3.1, 3.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MKV: 4.2, 4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tabs>
          <w:tab w:val="clear" w:pos="708"/>
          <w:tab w:val="left" w:pos="1121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 cizí jazyk - ruský - 9. ročník</w:t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544"/>
        <w:gridCol w:w="2836"/>
        <w:gridCol w:w="1842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Vaz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Poslech s porozuměním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jednoduchým pokynům a otázkám učitele, které jsou pronášeny pomalu   s pečlivou výslovností a reaguje na ně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známým slovům, slovním spojením a jednoduchým větám osvojovaných témat, která jsou pronášena pomalu a zřetelně, případně s vizuální oporou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rozumí základním informacím v krátkých poslechových textech týkajících se každodenních témat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luve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zapojí se do jednoduchých rozhovorů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sdělí jednoduchým způsobem základní informace týkající se osvojovaných témat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odpovídá na jednoduché otázky týkající se osvojovaných témat a podobné otázky pokládá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tení s porozuměním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orozumí jednoduchým informačním nápisům a orientačním pokynům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umí slovní zásobě a jednoduchým větám, které se vztahují k běžným tématům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orozumí krátkému jednoduchému textu zejména s vizuální oporou, vyhledá v něm požadovanou informaci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používá elektronický slovník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vyhledá reálie pomocí digitálních technologi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sa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vyplní základní údaje o sobě ve formuláři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napíše jednoduché sdělení týkající se probíraných témat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tručně reaguje na jednoduché písemné sdělení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/>
            </w:pPr>
            <w:r>
              <w:rPr/>
              <w:t>pracuje v textovém editoru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oužívá zvolenou aplikaci pro psaní azbuko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e škole-předměty, známky, rozvrh hodin, orientace v budově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datum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orientace ve městě, dopravní prostředk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nakupování – oblečení, jídlo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Moskva, Petrohrad, Praha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ýslovnost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intonace vět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vyká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minulý čas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ředložkové vazb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skloňování podstatných jmen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infinitivní věty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časování vybraných sloves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řadové číslovk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OSV:1.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EGS: 3.1, 3.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MKV: 4.2, 4.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7" w:right="1417" w:gutter="0" w:header="708" w:top="1417" w:footer="708" w:bottom="1417"/>
      <w:pgNumType w:start="8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293209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03770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8e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b228e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b228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 w:customStyle="1">
    <w:name w:val="seznam s odrážkami -"/>
    <w:basedOn w:val="Normal"/>
    <w:qFormat/>
    <w:rsid w:val="00877cc0"/>
    <w:pPr>
      <w:numPr>
        <w:ilvl w:val="0"/>
        <w:numId w:val="2"/>
      </w:numPr>
      <w:tabs>
        <w:tab w:val="clear" w:pos="708"/>
        <w:tab w:val="left" w:pos="355" w:leader="none"/>
      </w:tabs>
      <w:spacing w:lineRule="auto" w:line="240" w:before="0" w:after="0"/>
      <w:ind w:left="355" w:right="85" w:hanging="355"/>
    </w:pPr>
    <w:rPr>
      <w:rFonts w:ascii="Times New Roman" w:hAnsi="Times New Roman" w:eastAsia="Times New Roman" w:cs="Times New Roman"/>
      <w:sz w:val="20"/>
      <w:szCs w:val="20"/>
      <w:lang w:eastAsia="cs-CZ"/>
    </w:rPr>
  </w:style>
  <w:style w:type="paragraph" w:styleId="ListBullet">
    <w:name w:val="List Bullet"/>
    <w:basedOn w:val="Normal"/>
    <w:autoRedefine/>
    <w:semiHidden/>
    <w:qFormat/>
    <w:rsid w:val="009a30bf"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cs-CZ"/>
    </w:rPr>
  </w:style>
  <w:style w:type="paragraph" w:styleId="Hlavika" w:customStyle="1">
    <w:name w:val="Hlavička"/>
    <w:basedOn w:val="Normal"/>
    <w:qFormat/>
    <w:rsid w:val="00877cc0"/>
    <w:pPr>
      <w:spacing w:lineRule="auto" w:line="240" w:before="0" w:after="0"/>
      <w:jc w:val="center"/>
    </w:pPr>
    <w:rPr>
      <w:rFonts w:ascii="Arial" w:hAnsi="Arial" w:eastAsia="Times New Roman" w:cs="Times New Roman"/>
      <w:b/>
      <w:smallCaps/>
      <w:sz w:val="20"/>
      <w:szCs w:val="20"/>
      <w:lang w:eastAsia="cs-CZ"/>
    </w:rPr>
  </w:style>
  <w:style w:type="paragraph" w:styleId="NoSpacing">
    <w:name w:val="No Spacing"/>
    <w:uiPriority w:val="1"/>
    <w:qFormat/>
    <w:rsid w:val="002b477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b228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b228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Pages>1</Pages>
  <Words>710</Words>
  <Characters>4190</Characters>
  <CharactersWithSpaces>489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OEM</dc:creator>
  <dc:description/>
  <dc:language>en-US</dc:language>
  <cp:lastModifiedBy>chnoupekm@seznam.cz</cp:lastModifiedBy>
  <dcterms:modified xsi:type="dcterms:W3CDTF">2023-06-18T13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